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1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célú és közhasznú foglalkoztatás kimutatása 2006. október 01- 2010. szeptember 30-ig terjedő időszak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fő/év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özcél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özhaszn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lalkoztatás átlagos időtarta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hó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hó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hó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hó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hóna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A fenti időszakban összesen 72 fő foglalkoztatására került s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07:00Z</dcterms:created>
  <dc:creator>user</dc:creator>
  <dc:description/>
  <dc:language>en-US</dc:language>
  <cp:lastModifiedBy>user</cp:lastModifiedBy>
  <cp:lastPrinted>2010-09-10T10:38:00Z</cp:lastPrinted>
  <dcterms:modified xsi:type="dcterms:W3CDTF">2010-10-15T07:07:00Z</dcterms:modified>
  <cp:revision>2</cp:revision>
  <dc:subject/>
  <dc:title/>
</cp:coreProperties>
</file>